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3 Hip-Hop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4     8 7 5 7 7  -      -      -      -      -      -      4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     1 1 1 1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3     4 3 3 2 3  -    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     7 8 4 6 8  -      -      -      -      -      -      3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2 4 2 4 6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5    3 6 6 8 4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    6 5 7 5 5  -      -      -      -      3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6    5 2 8 3 2  -      -   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0"/>
        <w:gridCol w:w="1342"/>
        <w:gridCol w:w="1060"/>
        <w:gridCol w:w="1059"/>
        <w:gridCol w:w="2043"/>
        <w:gridCol w:w="3262"/>
        <w:gridCol w:w="75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еш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д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дан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аш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єзні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10"/>
        <w:gridCol w:w="1387"/>
        <w:gridCol w:w="1096"/>
        <w:gridCol w:w="1096"/>
        <w:gridCol w:w="2262"/>
        <w:gridCol w:w="3627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еш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д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даню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аш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єзні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7:35:00Z</dcterms:created>
  <dc:creator>Елена</dc:creator>
  <dc:description/>
  <cp:keywords/>
  <dc:language>en-US</dc:language>
  <cp:lastModifiedBy>Елена</cp:lastModifiedBy>
  <dcterms:modified xsi:type="dcterms:W3CDTF">2025-11-08T12:5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